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00653058"/>
      <w:bookmarkStart w:id="1" w:name="__Fieldmark__0_14006530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00653058"/>
      <w:bookmarkStart w:id="3" w:name="__Fieldmark__1_14006530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00653058"/>
      <w:bookmarkStart w:id="5" w:name="__Fieldmark__2_14006530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00653058"/>
      <w:bookmarkStart w:id="7" w:name="__Fieldmark__3_14006530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00653058"/>
      <w:bookmarkStart w:id="9" w:name="__Fieldmark__4_14006530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00653058"/>
      <w:bookmarkStart w:id="11" w:name="__Fieldmark__5_14006530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18686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91551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