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858917617"/>
      <w:bookmarkStart w:id="1" w:name="__Fieldmark__0_85891761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858917617"/>
      <w:bookmarkStart w:id="3" w:name="__Fieldmark__1_85891761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858917617"/>
      <w:bookmarkStart w:id="5" w:name="__Fieldmark__2_85891761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858917617"/>
      <w:bookmarkStart w:id="7" w:name="__Fieldmark__3_85891761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858917617"/>
      <w:bookmarkStart w:id="9" w:name="__Fieldmark__4_85891761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858917617"/>
      <w:bookmarkStart w:id="11" w:name="__Fieldmark__5_85891761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97902079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9108990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