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981465216"/>
      <w:bookmarkStart w:id="1" w:name="__Fieldmark__0_198146521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981465216"/>
      <w:bookmarkStart w:id="3" w:name="__Fieldmark__1_198146521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981465216"/>
      <w:bookmarkStart w:id="5" w:name="__Fieldmark__2_198146521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981465216"/>
      <w:bookmarkStart w:id="7" w:name="__Fieldmark__3_198146521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981465216"/>
      <w:bookmarkStart w:id="9" w:name="__Fieldmark__4_198146521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981465216"/>
      <w:bookmarkStart w:id="11" w:name="__Fieldmark__5_198146521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897458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5476704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