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54142221"/>
      <w:bookmarkStart w:id="1" w:name="__Fieldmark__0_37541422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54142221"/>
      <w:bookmarkStart w:id="3" w:name="__Fieldmark__1_37541422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54142221"/>
      <w:bookmarkStart w:id="5" w:name="__Fieldmark__2_37541422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54142221"/>
      <w:bookmarkStart w:id="7" w:name="__Fieldmark__3_37541422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54142221"/>
      <w:bookmarkStart w:id="9" w:name="__Fieldmark__4_37541422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54142221"/>
      <w:bookmarkStart w:id="11" w:name="__Fieldmark__5_37541422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463955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501378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