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5646088"/>
      <w:bookmarkStart w:id="1" w:name="__Fieldmark__0_34156460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5646088"/>
      <w:bookmarkStart w:id="3" w:name="__Fieldmark__1_34156460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5646088"/>
      <w:bookmarkStart w:id="5" w:name="__Fieldmark__2_34156460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5646088"/>
      <w:bookmarkStart w:id="7" w:name="__Fieldmark__3_34156460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5646088"/>
      <w:bookmarkStart w:id="9" w:name="__Fieldmark__4_34156460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5646088"/>
      <w:bookmarkStart w:id="11" w:name="__Fieldmark__5_34156460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97771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38004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