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1757744"/>
      <w:bookmarkStart w:id="1" w:name="__Fieldmark__0_38117577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1757744"/>
      <w:bookmarkStart w:id="3" w:name="__Fieldmark__1_38117577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1757744"/>
      <w:bookmarkStart w:id="5" w:name="__Fieldmark__2_38117577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1757744"/>
      <w:bookmarkStart w:id="7" w:name="__Fieldmark__3_38117577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1757744"/>
      <w:bookmarkStart w:id="9" w:name="__Fieldmark__4_38117577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1757744"/>
      <w:bookmarkStart w:id="11" w:name="__Fieldmark__5_38117577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91998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829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