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373643115"/>
      <w:bookmarkStart w:id="1" w:name="__Fieldmark__0_337364311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373643115"/>
      <w:bookmarkStart w:id="3" w:name="__Fieldmark__1_337364311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373643115"/>
      <w:bookmarkStart w:id="5" w:name="__Fieldmark__2_337364311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373643115"/>
      <w:bookmarkStart w:id="7" w:name="__Fieldmark__3_337364311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373643115"/>
      <w:bookmarkStart w:id="9" w:name="__Fieldmark__4_337364311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373643115"/>
      <w:bookmarkStart w:id="11" w:name="__Fieldmark__5_337364311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0972771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45331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