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6923476"/>
      <w:bookmarkStart w:id="1" w:name="__Fieldmark__0_7269234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6923476"/>
      <w:bookmarkStart w:id="3" w:name="__Fieldmark__1_7269234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6923476"/>
      <w:bookmarkStart w:id="5" w:name="__Fieldmark__2_7269234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6923476"/>
      <w:bookmarkStart w:id="7" w:name="__Fieldmark__3_7269234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6923476"/>
      <w:bookmarkStart w:id="9" w:name="__Fieldmark__4_7269234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6923476"/>
      <w:bookmarkStart w:id="11" w:name="__Fieldmark__5_7269234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2291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8732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