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93804200"/>
      <w:bookmarkStart w:id="1" w:name="__Fieldmark__0_22938042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93804200"/>
      <w:bookmarkStart w:id="3" w:name="__Fieldmark__1_22938042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93804200"/>
      <w:bookmarkStart w:id="5" w:name="__Fieldmark__2_22938042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93804200"/>
      <w:bookmarkStart w:id="7" w:name="__Fieldmark__3_22938042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93804200"/>
      <w:bookmarkStart w:id="9" w:name="__Fieldmark__4_22938042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93804200"/>
      <w:bookmarkStart w:id="11" w:name="__Fieldmark__5_22938042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80905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45025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