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7490684"/>
      <w:bookmarkStart w:id="1" w:name="__Fieldmark__0_19174906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7490684"/>
      <w:bookmarkStart w:id="3" w:name="__Fieldmark__1_19174906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7490684"/>
      <w:bookmarkStart w:id="5" w:name="__Fieldmark__2_19174906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7490684"/>
      <w:bookmarkStart w:id="7" w:name="__Fieldmark__3_19174906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7490684"/>
      <w:bookmarkStart w:id="9" w:name="__Fieldmark__4_19174906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7490684"/>
      <w:bookmarkStart w:id="11" w:name="__Fieldmark__5_19174906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814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67299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