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40718731"/>
      <w:bookmarkStart w:id="1" w:name="__Fieldmark__0_334071873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40718731"/>
      <w:bookmarkStart w:id="3" w:name="__Fieldmark__1_334071873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40718731"/>
      <w:bookmarkStart w:id="5" w:name="__Fieldmark__2_334071873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40718731"/>
      <w:bookmarkStart w:id="7" w:name="__Fieldmark__3_334071873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40718731"/>
      <w:bookmarkStart w:id="9" w:name="__Fieldmark__4_334071873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40718731"/>
      <w:bookmarkStart w:id="11" w:name="__Fieldmark__5_334071873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4559883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1696422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