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2407898"/>
      <w:bookmarkStart w:id="1" w:name="__Fieldmark__0_27724078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2407898"/>
      <w:bookmarkStart w:id="3" w:name="__Fieldmark__1_27724078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2407898"/>
      <w:bookmarkStart w:id="5" w:name="__Fieldmark__2_27724078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2407898"/>
      <w:bookmarkStart w:id="7" w:name="__Fieldmark__3_27724078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2407898"/>
      <w:bookmarkStart w:id="9" w:name="__Fieldmark__4_27724078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2407898"/>
      <w:bookmarkStart w:id="11" w:name="__Fieldmark__5_27724078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1712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3776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