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18218475"/>
      <w:bookmarkStart w:id="1" w:name="__Fieldmark__0_26182184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18218475"/>
      <w:bookmarkStart w:id="3" w:name="__Fieldmark__1_26182184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18218475"/>
      <w:bookmarkStart w:id="5" w:name="__Fieldmark__2_26182184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18218475"/>
      <w:bookmarkStart w:id="7" w:name="__Fieldmark__3_26182184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18218475"/>
      <w:bookmarkStart w:id="9" w:name="__Fieldmark__4_26182184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18218475"/>
      <w:bookmarkStart w:id="11" w:name="__Fieldmark__5_26182184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49908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37627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