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0857520"/>
      <w:bookmarkStart w:id="1" w:name="__Fieldmark__0_420857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0857520"/>
      <w:bookmarkStart w:id="3" w:name="__Fieldmark__1_420857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0857520"/>
      <w:bookmarkStart w:id="5" w:name="__Fieldmark__2_420857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0857520"/>
      <w:bookmarkStart w:id="7" w:name="__Fieldmark__3_420857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0857520"/>
      <w:bookmarkStart w:id="9" w:name="__Fieldmark__4_420857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0857520"/>
      <w:bookmarkStart w:id="11" w:name="__Fieldmark__5_420857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6174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47609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