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67124854"/>
      <w:bookmarkStart w:id="1" w:name="__Fieldmark__0_5671248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67124854"/>
      <w:bookmarkStart w:id="3" w:name="__Fieldmark__1_5671248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67124854"/>
      <w:bookmarkStart w:id="5" w:name="__Fieldmark__2_5671248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67124854"/>
      <w:bookmarkStart w:id="7" w:name="__Fieldmark__3_5671248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67124854"/>
      <w:bookmarkStart w:id="9" w:name="__Fieldmark__4_5671248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67124854"/>
      <w:bookmarkStart w:id="11" w:name="__Fieldmark__5_5671248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57740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2235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