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74023024"/>
      <w:bookmarkStart w:id="1" w:name="__Fieldmark__0_147402302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74023024"/>
      <w:bookmarkStart w:id="3" w:name="__Fieldmark__1_147402302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74023024"/>
      <w:bookmarkStart w:id="5" w:name="__Fieldmark__2_147402302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74023024"/>
      <w:bookmarkStart w:id="7" w:name="__Fieldmark__3_147402302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74023024"/>
      <w:bookmarkStart w:id="9" w:name="__Fieldmark__4_147402302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74023024"/>
      <w:bookmarkStart w:id="11" w:name="__Fieldmark__5_147402302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1958851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8688049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