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72135030"/>
      <w:bookmarkStart w:id="1" w:name="__Fieldmark__0_29721350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72135030"/>
      <w:bookmarkStart w:id="3" w:name="__Fieldmark__1_29721350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72135030"/>
      <w:bookmarkStart w:id="5" w:name="__Fieldmark__2_29721350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72135030"/>
      <w:bookmarkStart w:id="7" w:name="__Fieldmark__3_29721350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72135030"/>
      <w:bookmarkStart w:id="9" w:name="__Fieldmark__4_29721350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72135030"/>
      <w:bookmarkStart w:id="11" w:name="__Fieldmark__5_29721350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59491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63342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