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7627970"/>
      <w:bookmarkStart w:id="1" w:name="__Fieldmark__0_1207627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7627970"/>
      <w:bookmarkStart w:id="3" w:name="__Fieldmark__1_1207627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7627970"/>
      <w:bookmarkStart w:id="5" w:name="__Fieldmark__2_1207627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7627970"/>
      <w:bookmarkStart w:id="7" w:name="__Fieldmark__3_1207627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7627970"/>
      <w:bookmarkStart w:id="9" w:name="__Fieldmark__4_1207627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7627970"/>
      <w:bookmarkStart w:id="11" w:name="__Fieldmark__5_1207627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67525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16620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