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89677711"/>
      <w:bookmarkStart w:id="1" w:name="__Fieldmark__0_15896777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89677711"/>
      <w:bookmarkStart w:id="3" w:name="__Fieldmark__1_15896777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89677711"/>
      <w:bookmarkStart w:id="5" w:name="__Fieldmark__2_15896777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89677711"/>
      <w:bookmarkStart w:id="7" w:name="__Fieldmark__3_15896777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89677711"/>
      <w:bookmarkStart w:id="9" w:name="__Fieldmark__4_15896777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89677711"/>
      <w:bookmarkStart w:id="11" w:name="__Fieldmark__5_15896777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699114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833329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