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709010"/>
      <w:bookmarkStart w:id="1" w:name="__Fieldmark__0_2647090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709010"/>
      <w:bookmarkStart w:id="3" w:name="__Fieldmark__1_2647090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709010"/>
      <w:bookmarkStart w:id="5" w:name="__Fieldmark__2_2647090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709010"/>
      <w:bookmarkStart w:id="7" w:name="__Fieldmark__3_2647090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709010"/>
      <w:bookmarkStart w:id="9" w:name="__Fieldmark__4_2647090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709010"/>
      <w:bookmarkStart w:id="11" w:name="__Fieldmark__5_2647090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93317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80954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