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91161495"/>
      <w:bookmarkStart w:id="1" w:name="__Fieldmark__0_11911614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91161495"/>
      <w:bookmarkStart w:id="3" w:name="__Fieldmark__1_11911614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91161495"/>
      <w:bookmarkStart w:id="5" w:name="__Fieldmark__2_11911614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91161495"/>
      <w:bookmarkStart w:id="7" w:name="__Fieldmark__3_11911614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91161495"/>
      <w:bookmarkStart w:id="9" w:name="__Fieldmark__4_11911614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91161495"/>
      <w:bookmarkStart w:id="11" w:name="__Fieldmark__5_11911614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55799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72521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