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35701398"/>
      <w:bookmarkStart w:id="1" w:name="__Fieldmark__0_153570139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35701398"/>
      <w:bookmarkStart w:id="3" w:name="__Fieldmark__1_153570139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35701398"/>
      <w:bookmarkStart w:id="5" w:name="__Fieldmark__2_153570139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35701398"/>
      <w:bookmarkStart w:id="7" w:name="__Fieldmark__3_153570139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35701398"/>
      <w:bookmarkStart w:id="9" w:name="__Fieldmark__4_153570139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35701398"/>
      <w:bookmarkStart w:id="11" w:name="__Fieldmark__5_153570139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3328643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076526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