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60073134"/>
      <w:bookmarkStart w:id="1" w:name="__Fieldmark__0_7600731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60073134"/>
      <w:bookmarkStart w:id="3" w:name="__Fieldmark__1_7600731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60073134"/>
      <w:bookmarkStart w:id="5" w:name="__Fieldmark__2_7600731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60073134"/>
      <w:bookmarkStart w:id="7" w:name="__Fieldmark__3_7600731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60073134"/>
      <w:bookmarkStart w:id="9" w:name="__Fieldmark__4_7600731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60073134"/>
      <w:bookmarkStart w:id="11" w:name="__Fieldmark__5_7600731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555685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32235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