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812216"/>
      <w:bookmarkStart w:id="1" w:name="__Fieldmark__0_238122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812216"/>
      <w:bookmarkStart w:id="3" w:name="__Fieldmark__1_238122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812216"/>
      <w:bookmarkStart w:id="5" w:name="__Fieldmark__2_238122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812216"/>
      <w:bookmarkStart w:id="7" w:name="__Fieldmark__3_238122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812216"/>
      <w:bookmarkStart w:id="9" w:name="__Fieldmark__4_238122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812216"/>
      <w:bookmarkStart w:id="11" w:name="__Fieldmark__5_238122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53931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10127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