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26239245"/>
      <w:bookmarkStart w:id="1" w:name="__Fieldmark__0_16262392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26239245"/>
      <w:bookmarkStart w:id="3" w:name="__Fieldmark__1_16262392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26239245"/>
      <w:bookmarkStart w:id="5" w:name="__Fieldmark__2_16262392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26239245"/>
      <w:bookmarkStart w:id="7" w:name="__Fieldmark__3_16262392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26239245"/>
      <w:bookmarkStart w:id="9" w:name="__Fieldmark__4_16262392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26239245"/>
      <w:bookmarkStart w:id="11" w:name="__Fieldmark__5_16262392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01909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03109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