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9214425"/>
      <w:bookmarkStart w:id="1" w:name="__Fieldmark__0_20492144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9214425"/>
      <w:bookmarkStart w:id="3" w:name="__Fieldmark__1_20492144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9214425"/>
      <w:bookmarkStart w:id="5" w:name="__Fieldmark__2_20492144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9214425"/>
      <w:bookmarkStart w:id="7" w:name="__Fieldmark__3_20492144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9214425"/>
      <w:bookmarkStart w:id="9" w:name="__Fieldmark__4_20492144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9214425"/>
      <w:bookmarkStart w:id="11" w:name="__Fieldmark__5_20492144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1724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5820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