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06506650"/>
      <w:bookmarkStart w:id="1" w:name="__Fieldmark__0_5065066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06506650"/>
      <w:bookmarkStart w:id="3" w:name="__Fieldmark__1_5065066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06506650"/>
      <w:bookmarkStart w:id="5" w:name="__Fieldmark__2_5065066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06506650"/>
      <w:bookmarkStart w:id="7" w:name="__Fieldmark__3_5065066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06506650"/>
      <w:bookmarkStart w:id="9" w:name="__Fieldmark__4_5065066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06506650"/>
      <w:bookmarkStart w:id="11" w:name="__Fieldmark__5_5065066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5641320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27330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