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45848937"/>
      <w:bookmarkStart w:id="1" w:name="__Fieldmark__0_23458489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45848937"/>
      <w:bookmarkStart w:id="3" w:name="__Fieldmark__1_23458489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45848937"/>
      <w:bookmarkStart w:id="5" w:name="__Fieldmark__2_23458489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45848937"/>
      <w:bookmarkStart w:id="7" w:name="__Fieldmark__3_23458489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45848937"/>
      <w:bookmarkStart w:id="9" w:name="__Fieldmark__4_23458489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45848937"/>
      <w:bookmarkStart w:id="11" w:name="__Fieldmark__5_23458489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05155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113240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