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25337626"/>
      <w:bookmarkStart w:id="1" w:name="__Fieldmark__0_24253376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25337626"/>
      <w:bookmarkStart w:id="3" w:name="__Fieldmark__1_24253376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25337626"/>
      <w:bookmarkStart w:id="5" w:name="__Fieldmark__2_24253376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25337626"/>
      <w:bookmarkStart w:id="7" w:name="__Fieldmark__3_24253376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25337626"/>
      <w:bookmarkStart w:id="9" w:name="__Fieldmark__4_24253376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25337626"/>
      <w:bookmarkStart w:id="11" w:name="__Fieldmark__5_24253376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699114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70859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