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01372514"/>
      <w:bookmarkStart w:id="1" w:name="__Fieldmark__0_38013725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01372514"/>
      <w:bookmarkStart w:id="3" w:name="__Fieldmark__1_380137251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01372514"/>
      <w:bookmarkStart w:id="5" w:name="__Fieldmark__2_38013725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01372514"/>
      <w:bookmarkStart w:id="7" w:name="__Fieldmark__3_38013725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01372514"/>
      <w:bookmarkStart w:id="9" w:name="__Fieldmark__4_38013725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01372514"/>
      <w:bookmarkStart w:id="11" w:name="__Fieldmark__5_38013725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9356895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106758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