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8503911"/>
      <w:bookmarkStart w:id="1" w:name="__Fieldmark__0_578503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8503911"/>
      <w:bookmarkStart w:id="3" w:name="__Fieldmark__1_578503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8503911"/>
      <w:bookmarkStart w:id="5" w:name="__Fieldmark__2_578503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8503911"/>
      <w:bookmarkStart w:id="7" w:name="__Fieldmark__3_578503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8503911"/>
      <w:bookmarkStart w:id="9" w:name="__Fieldmark__4_578503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8503911"/>
      <w:bookmarkStart w:id="11" w:name="__Fieldmark__5_578503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02001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8463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