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67212407"/>
      <w:bookmarkStart w:id="1" w:name="__Fieldmark__0_46721240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67212407"/>
      <w:bookmarkStart w:id="3" w:name="__Fieldmark__1_46721240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67212407"/>
      <w:bookmarkStart w:id="5" w:name="__Fieldmark__2_46721240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67212407"/>
      <w:bookmarkStart w:id="7" w:name="__Fieldmark__3_46721240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67212407"/>
      <w:bookmarkStart w:id="9" w:name="__Fieldmark__4_46721240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67212407"/>
      <w:bookmarkStart w:id="11" w:name="__Fieldmark__5_46721240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6896655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8134382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