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6566628"/>
      <w:bookmarkStart w:id="1" w:name="__Fieldmark__0_41665666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6566628"/>
      <w:bookmarkStart w:id="3" w:name="__Fieldmark__1_41665666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6566628"/>
      <w:bookmarkStart w:id="5" w:name="__Fieldmark__2_41665666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6566628"/>
      <w:bookmarkStart w:id="7" w:name="__Fieldmark__3_41665666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6566628"/>
      <w:bookmarkStart w:id="9" w:name="__Fieldmark__4_41665666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6566628"/>
      <w:bookmarkStart w:id="11" w:name="__Fieldmark__5_41665666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39128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40416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