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9772802"/>
      <w:bookmarkStart w:id="1" w:name="__Fieldmark__0_15697728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9772802"/>
      <w:bookmarkStart w:id="3" w:name="__Fieldmark__1_15697728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9772802"/>
      <w:bookmarkStart w:id="5" w:name="__Fieldmark__2_15697728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9772802"/>
      <w:bookmarkStart w:id="7" w:name="__Fieldmark__3_15697728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9772802"/>
      <w:bookmarkStart w:id="9" w:name="__Fieldmark__4_15697728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9772802"/>
      <w:bookmarkStart w:id="11" w:name="__Fieldmark__5_15697728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19777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5755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