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657602"/>
      <w:bookmarkStart w:id="1" w:name="__Fieldmark__0_426576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657602"/>
      <w:bookmarkStart w:id="3" w:name="__Fieldmark__1_426576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657602"/>
      <w:bookmarkStart w:id="5" w:name="__Fieldmark__2_426576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657602"/>
      <w:bookmarkStart w:id="7" w:name="__Fieldmark__3_426576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657602"/>
      <w:bookmarkStart w:id="9" w:name="__Fieldmark__4_426576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657602"/>
      <w:bookmarkStart w:id="11" w:name="__Fieldmark__5_426576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09929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68929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