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88017197"/>
      <w:bookmarkStart w:id="1" w:name="__Fieldmark__0_38880171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88017197"/>
      <w:bookmarkStart w:id="3" w:name="__Fieldmark__1_38880171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88017197"/>
      <w:bookmarkStart w:id="5" w:name="__Fieldmark__2_38880171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88017197"/>
      <w:bookmarkStart w:id="7" w:name="__Fieldmark__3_38880171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88017197"/>
      <w:bookmarkStart w:id="9" w:name="__Fieldmark__4_38880171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88017197"/>
      <w:bookmarkStart w:id="11" w:name="__Fieldmark__5_38880171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80389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95435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