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46556209"/>
      <w:bookmarkStart w:id="1" w:name="__Fieldmark__0_15465562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46556209"/>
      <w:bookmarkStart w:id="3" w:name="__Fieldmark__1_15465562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46556209"/>
      <w:bookmarkStart w:id="5" w:name="__Fieldmark__2_15465562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46556209"/>
      <w:bookmarkStart w:id="7" w:name="__Fieldmark__3_15465562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46556209"/>
      <w:bookmarkStart w:id="9" w:name="__Fieldmark__4_15465562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46556209"/>
      <w:bookmarkStart w:id="11" w:name="__Fieldmark__5_15465562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10419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25708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