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771684753"/>
      <w:bookmarkStart w:id="1" w:name="__Fieldmark__0_77168475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771684753"/>
      <w:bookmarkStart w:id="3" w:name="__Fieldmark__1_77168475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771684753"/>
      <w:bookmarkStart w:id="5" w:name="__Fieldmark__2_77168475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771684753"/>
      <w:bookmarkStart w:id="7" w:name="__Fieldmark__3_77168475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771684753"/>
      <w:bookmarkStart w:id="9" w:name="__Fieldmark__4_77168475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771684753"/>
      <w:bookmarkStart w:id="11" w:name="__Fieldmark__5_77168475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0405132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7484764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