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96747252"/>
      <w:bookmarkStart w:id="1" w:name="__Fieldmark__0_8967472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96747252"/>
      <w:bookmarkStart w:id="3" w:name="__Fieldmark__1_8967472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96747252"/>
      <w:bookmarkStart w:id="5" w:name="__Fieldmark__2_8967472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96747252"/>
      <w:bookmarkStart w:id="7" w:name="__Fieldmark__3_8967472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96747252"/>
      <w:bookmarkStart w:id="9" w:name="__Fieldmark__4_8967472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96747252"/>
      <w:bookmarkStart w:id="11" w:name="__Fieldmark__5_8967472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97833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320520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