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99925005"/>
      <w:bookmarkStart w:id="1" w:name="__Fieldmark__0_379992500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99925005"/>
      <w:bookmarkStart w:id="3" w:name="__Fieldmark__1_379992500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99925005"/>
      <w:bookmarkStart w:id="5" w:name="__Fieldmark__2_379992500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99925005"/>
      <w:bookmarkStart w:id="7" w:name="__Fieldmark__3_379992500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99925005"/>
      <w:bookmarkStart w:id="9" w:name="__Fieldmark__4_379992500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99925005"/>
      <w:bookmarkStart w:id="11" w:name="__Fieldmark__5_379992500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4880944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5814861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