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094526118"/>
      <w:bookmarkStart w:id="1" w:name="__Fieldmark__0_309452611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094526118"/>
      <w:bookmarkStart w:id="3" w:name="__Fieldmark__1_309452611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094526118"/>
      <w:bookmarkStart w:id="5" w:name="__Fieldmark__2_309452611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094526118"/>
      <w:bookmarkStart w:id="7" w:name="__Fieldmark__3_309452611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094526118"/>
      <w:bookmarkStart w:id="9" w:name="__Fieldmark__4_309452611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094526118"/>
      <w:bookmarkStart w:id="11" w:name="__Fieldmark__5_309452611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14689506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1194001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