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81600143"/>
      <w:bookmarkStart w:id="1" w:name="__Fieldmark__0_38816001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81600143"/>
      <w:bookmarkStart w:id="3" w:name="__Fieldmark__1_38816001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81600143"/>
      <w:bookmarkStart w:id="5" w:name="__Fieldmark__2_38816001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81600143"/>
      <w:bookmarkStart w:id="7" w:name="__Fieldmark__3_38816001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81600143"/>
      <w:bookmarkStart w:id="9" w:name="__Fieldmark__4_38816001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81600143"/>
      <w:bookmarkStart w:id="11" w:name="__Fieldmark__5_38816001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030192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03390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