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1474526"/>
      <w:bookmarkStart w:id="1" w:name="__Fieldmark__0_26814745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1474526"/>
      <w:bookmarkStart w:id="3" w:name="__Fieldmark__1_26814745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1474526"/>
      <w:bookmarkStart w:id="5" w:name="__Fieldmark__2_26814745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1474526"/>
      <w:bookmarkStart w:id="7" w:name="__Fieldmark__3_26814745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1474526"/>
      <w:bookmarkStart w:id="9" w:name="__Fieldmark__4_26814745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1474526"/>
      <w:bookmarkStart w:id="11" w:name="__Fieldmark__5_26814745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35117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77357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