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5091103"/>
      <w:bookmarkStart w:id="1" w:name="__Fieldmark__0_35050911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5091103"/>
      <w:bookmarkStart w:id="3" w:name="__Fieldmark__1_35050911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5091103"/>
      <w:bookmarkStart w:id="5" w:name="__Fieldmark__2_35050911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5091103"/>
      <w:bookmarkStart w:id="7" w:name="__Fieldmark__3_35050911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5091103"/>
      <w:bookmarkStart w:id="9" w:name="__Fieldmark__4_35050911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5091103"/>
      <w:bookmarkStart w:id="11" w:name="__Fieldmark__5_35050911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45090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88194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