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5159914"/>
      <w:bookmarkStart w:id="1" w:name="__Fieldmark__0_28051599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5159914"/>
      <w:bookmarkStart w:id="3" w:name="__Fieldmark__1_28051599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5159914"/>
      <w:bookmarkStart w:id="5" w:name="__Fieldmark__2_28051599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5159914"/>
      <w:bookmarkStart w:id="7" w:name="__Fieldmark__3_28051599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5159914"/>
      <w:bookmarkStart w:id="9" w:name="__Fieldmark__4_28051599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5159914"/>
      <w:bookmarkStart w:id="11" w:name="__Fieldmark__5_28051599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15207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30214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