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20162327"/>
      <w:bookmarkStart w:id="1" w:name="__Fieldmark__0_12016232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20162327"/>
      <w:bookmarkStart w:id="3" w:name="__Fieldmark__1_12016232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20162327"/>
      <w:bookmarkStart w:id="5" w:name="__Fieldmark__2_12016232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20162327"/>
      <w:bookmarkStart w:id="7" w:name="__Fieldmark__3_12016232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20162327"/>
      <w:bookmarkStart w:id="9" w:name="__Fieldmark__4_12016232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20162327"/>
      <w:bookmarkStart w:id="11" w:name="__Fieldmark__5_12016232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12000344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78906928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