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72222437"/>
      <w:bookmarkStart w:id="1" w:name="__Fieldmark__0_7722224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72222437"/>
      <w:bookmarkStart w:id="3" w:name="__Fieldmark__1_7722224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72222437"/>
      <w:bookmarkStart w:id="5" w:name="__Fieldmark__2_7722224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72222437"/>
      <w:bookmarkStart w:id="7" w:name="__Fieldmark__3_7722224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72222437"/>
      <w:bookmarkStart w:id="9" w:name="__Fieldmark__4_7722224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72222437"/>
      <w:bookmarkStart w:id="11" w:name="__Fieldmark__5_7722224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893376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630174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