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2091025"/>
      <w:bookmarkStart w:id="1" w:name="__Fieldmark__0_1802091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2091025"/>
      <w:bookmarkStart w:id="3" w:name="__Fieldmark__1_1802091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2091025"/>
      <w:bookmarkStart w:id="5" w:name="__Fieldmark__2_1802091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2091025"/>
      <w:bookmarkStart w:id="7" w:name="__Fieldmark__3_1802091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2091025"/>
      <w:bookmarkStart w:id="9" w:name="__Fieldmark__4_1802091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2091025"/>
      <w:bookmarkStart w:id="11" w:name="__Fieldmark__5_1802091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6568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202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