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9968938"/>
      <w:bookmarkStart w:id="1" w:name="__Fieldmark__0_41899689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9968938"/>
      <w:bookmarkStart w:id="3" w:name="__Fieldmark__1_41899689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9968938"/>
      <w:bookmarkStart w:id="5" w:name="__Fieldmark__2_41899689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9968938"/>
      <w:bookmarkStart w:id="7" w:name="__Fieldmark__3_41899689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9968938"/>
      <w:bookmarkStart w:id="9" w:name="__Fieldmark__4_41899689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9968938"/>
      <w:bookmarkStart w:id="11" w:name="__Fieldmark__5_41899689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36305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39520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