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361769886"/>
      <w:bookmarkStart w:id="1" w:name="__Fieldmark__0_136176988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361769886"/>
      <w:bookmarkStart w:id="3" w:name="__Fieldmark__1_136176988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361769886"/>
      <w:bookmarkStart w:id="5" w:name="__Fieldmark__2_136176988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361769886"/>
      <w:bookmarkStart w:id="7" w:name="__Fieldmark__3_136176988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361769886"/>
      <w:bookmarkStart w:id="9" w:name="__Fieldmark__4_136176988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361769886"/>
      <w:bookmarkStart w:id="11" w:name="__Fieldmark__5_136176988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6186290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4946819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