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6334898"/>
      <w:bookmarkStart w:id="1" w:name="__Fieldmark__0_31363348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6334898"/>
      <w:bookmarkStart w:id="3" w:name="__Fieldmark__1_31363348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6334898"/>
      <w:bookmarkStart w:id="5" w:name="__Fieldmark__2_31363348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6334898"/>
      <w:bookmarkStart w:id="7" w:name="__Fieldmark__3_31363348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6334898"/>
      <w:bookmarkStart w:id="9" w:name="__Fieldmark__4_31363348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6334898"/>
      <w:bookmarkStart w:id="11" w:name="__Fieldmark__5_31363348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03161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36226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