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8565937"/>
      <w:bookmarkStart w:id="1" w:name="__Fieldmark__0_638565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8565937"/>
      <w:bookmarkStart w:id="3" w:name="__Fieldmark__1_638565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8565937"/>
      <w:bookmarkStart w:id="5" w:name="__Fieldmark__2_638565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8565937"/>
      <w:bookmarkStart w:id="7" w:name="__Fieldmark__3_638565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8565937"/>
      <w:bookmarkStart w:id="9" w:name="__Fieldmark__4_638565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8565937"/>
      <w:bookmarkStart w:id="11" w:name="__Fieldmark__5_638565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01161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93233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