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90035511"/>
      <w:bookmarkStart w:id="1" w:name="__Fieldmark__0_40900355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90035511"/>
      <w:bookmarkStart w:id="3" w:name="__Fieldmark__1_40900355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90035511"/>
      <w:bookmarkStart w:id="5" w:name="__Fieldmark__2_40900355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90035511"/>
      <w:bookmarkStart w:id="7" w:name="__Fieldmark__3_40900355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90035511"/>
      <w:bookmarkStart w:id="9" w:name="__Fieldmark__4_40900355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90035511"/>
      <w:bookmarkStart w:id="11" w:name="__Fieldmark__5_40900355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039932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651492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