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1348976"/>
      <w:bookmarkStart w:id="1" w:name="__Fieldmark__0_39013489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1348976"/>
      <w:bookmarkStart w:id="3" w:name="__Fieldmark__1_39013489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1348976"/>
      <w:bookmarkStart w:id="5" w:name="__Fieldmark__2_39013489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1348976"/>
      <w:bookmarkStart w:id="7" w:name="__Fieldmark__3_39013489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1348976"/>
      <w:bookmarkStart w:id="9" w:name="__Fieldmark__4_39013489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1348976"/>
      <w:bookmarkStart w:id="11" w:name="__Fieldmark__5_39013489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26744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02672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