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6784448"/>
      <w:bookmarkStart w:id="1" w:name="__Fieldmark__0_32667844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6784448"/>
      <w:bookmarkStart w:id="3" w:name="__Fieldmark__1_32667844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6784448"/>
      <w:bookmarkStart w:id="5" w:name="__Fieldmark__2_32667844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6784448"/>
      <w:bookmarkStart w:id="7" w:name="__Fieldmark__3_32667844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6784448"/>
      <w:bookmarkStart w:id="9" w:name="__Fieldmark__4_32667844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6784448"/>
      <w:bookmarkStart w:id="11" w:name="__Fieldmark__5_32667844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62053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69107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