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4773166"/>
      <w:bookmarkStart w:id="1" w:name="__Fieldmark__0_954773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4773166"/>
      <w:bookmarkStart w:id="3" w:name="__Fieldmark__1_954773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4773166"/>
      <w:bookmarkStart w:id="5" w:name="__Fieldmark__2_954773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4773166"/>
      <w:bookmarkStart w:id="7" w:name="__Fieldmark__3_954773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4773166"/>
      <w:bookmarkStart w:id="9" w:name="__Fieldmark__4_954773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4773166"/>
      <w:bookmarkStart w:id="11" w:name="__Fieldmark__5_954773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8305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2971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