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76118194"/>
      <w:bookmarkStart w:id="1" w:name="__Fieldmark__0_21761181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76118194"/>
      <w:bookmarkStart w:id="3" w:name="__Fieldmark__1_21761181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76118194"/>
      <w:bookmarkStart w:id="5" w:name="__Fieldmark__2_21761181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76118194"/>
      <w:bookmarkStart w:id="7" w:name="__Fieldmark__3_21761181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76118194"/>
      <w:bookmarkStart w:id="9" w:name="__Fieldmark__4_21761181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76118194"/>
      <w:bookmarkStart w:id="11" w:name="__Fieldmark__5_21761181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6246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04863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