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39418155"/>
      <w:bookmarkStart w:id="1" w:name="__Fieldmark__0_14394181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39418155"/>
      <w:bookmarkStart w:id="3" w:name="__Fieldmark__1_14394181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39418155"/>
      <w:bookmarkStart w:id="5" w:name="__Fieldmark__2_14394181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39418155"/>
      <w:bookmarkStart w:id="7" w:name="__Fieldmark__3_14394181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39418155"/>
      <w:bookmarkStart w:id="9" w:name="__Fieldmark__4_14394181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39418155"/>
      <w:bookmarkStart w:id="11" w:name="__Fieldmark__5_14394181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31532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96189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